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9</w:t>
        <w:tab/>
        <w:t>B.</w:t>
        <w:tab/>
        <w:t>Form: Proposed Ex Part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ROPOSED EX PARTE ORDER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Good cause appearing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state terms of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3</dc:title>
</cp:coreProperties>
</file>